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0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10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42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34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9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457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06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95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60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37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4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0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38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