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975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53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924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693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655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749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709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703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237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828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862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345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091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400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552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