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830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477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223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208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048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164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728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878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07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877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34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315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746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513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809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489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096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