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911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439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41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89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077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268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111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172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000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93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10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474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510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