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189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464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311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509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708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513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386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805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577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916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871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293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542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182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883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