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89288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68850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34676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79005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33374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82902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36538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96168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39833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82006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7165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7416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91582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71851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18595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91337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74671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