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1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95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725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962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6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498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36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283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9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5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52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05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