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282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409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20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888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092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22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485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83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722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944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971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8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8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86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951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