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01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905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29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169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3955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33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63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444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39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1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42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5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066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356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70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42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035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