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618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315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400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3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043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280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605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026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057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338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0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47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869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