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404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706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967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724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165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831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9602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240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5149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008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979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835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560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697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037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