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309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443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992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075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651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66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673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11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284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309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58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307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971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381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083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834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208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