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132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972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939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756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656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52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055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90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193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53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711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021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536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