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91755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09559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27312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37674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14173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31137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14414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39531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75255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20768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25960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93220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79598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55457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90892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