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649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82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31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069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895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9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73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6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30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1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5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871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27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18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27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58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