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2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90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4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1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36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52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1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75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48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41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466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6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78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