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72560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38893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59000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59880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37770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31849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3289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32760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88626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97066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23422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60476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07386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88065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92370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