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709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628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97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291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517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514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693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744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75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560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741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670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377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903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449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593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545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