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015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214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267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814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135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113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089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554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451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008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850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806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557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