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515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665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779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762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235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160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09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860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987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244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401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559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087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9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124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