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0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96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20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94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12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71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39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91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0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19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840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21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64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971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1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869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74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