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56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353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21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144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268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42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4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82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80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146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45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9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818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