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84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43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25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2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7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19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41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0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555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38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69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41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012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93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43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