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190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24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42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685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43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04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45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887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54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127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5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5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528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69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044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84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57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