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763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14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3349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113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4838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6816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4613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987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19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5829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779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015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921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