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83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601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385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485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143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019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689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525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663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865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122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159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481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42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110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