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75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27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693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504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724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868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38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329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217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37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088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6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069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155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07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08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4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