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7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14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087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45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02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810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53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634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765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93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336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4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66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