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54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23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44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79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969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80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966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852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42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178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74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8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84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60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44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