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495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095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094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794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809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029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732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464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19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397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68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33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318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374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442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516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391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