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5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06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31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7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818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29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164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28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21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141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2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5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549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