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374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186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0944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1759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0797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9821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9346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2548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4571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0618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432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651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712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129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1632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