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368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223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574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647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911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274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377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030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730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898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605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07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96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137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6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657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185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