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302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7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967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15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661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902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692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488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887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459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133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59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087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