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9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90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32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65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37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04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4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35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45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69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22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00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5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2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03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