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29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47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3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32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17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91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488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3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24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4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2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631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29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8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94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24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