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523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20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22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90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26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97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97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93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679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82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321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533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85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