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33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96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27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804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622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159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033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638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09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19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0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80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2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661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217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