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588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830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539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640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307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666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106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036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035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820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616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938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774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441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346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285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539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