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53121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810277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242165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8493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64928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912380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090719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140322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022760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497585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64276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04753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472685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