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313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47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539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33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104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25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164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916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812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760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620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26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8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12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87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