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20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74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006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589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95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787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17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777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547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097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57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70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161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33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612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