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773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690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98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801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068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009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484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378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370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043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746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792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159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070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876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015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087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