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95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64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493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333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39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938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192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379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649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412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169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263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48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