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97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04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6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18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13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85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17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61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29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7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4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95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964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83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92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