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207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360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799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88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912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885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68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525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968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54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122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79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53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26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23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668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763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