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01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59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245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08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510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62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91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80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78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88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898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82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