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83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203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556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516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451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619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948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501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1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093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532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79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33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553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37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