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499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69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867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95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76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88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955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45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764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289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08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62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29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09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42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34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