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8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26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43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3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721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52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3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07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91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242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4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2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01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